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22060986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643203098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